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ункционально-целевой блок «Развитие человеческого</w:t>
      </w:r>
    </w:p>
    <w:p>
      <w:pPr>
        <w:pStyle w:val="Normal"/>
        <w:spacing w:lineRule="auto" w:line="240" w:before="0" w:after="0"/>
        <w:ind w:left="2123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тенциа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е депутаты, коллеги, приглашенные!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вольте Вам представить отчет по ФЦБ «Развитие человеческого потенциала» муниципального образования «Городской округ – город Кудымкар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  <w:tab/>
        <w:t>Среднегодовая численность населения гор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ая численность населения составила в 2013 году 30343 человека (на 01.01.2013 – 29862 чел.).</w:t>
      </w: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 период 2008-2013 годов произошло улучшение основных показателей, характеризующих состояние здоровья населения города Кудымкара: рождаемость превалирует над смертностью, н</w:t>
      </w:r>
      <w:r>
        <w:rPr>
          <w:rFonts w:eastAsia="+mn-ea" w:cs="Times New Roman" w:ascii="Times New Roman" w:hAnsi="Times New Roman"/>
          <w:sz w:val="28"/>
          <w:szCs w:val="28"/>
          <w:lang w:val="ru-RU"/>
        </w:rPr>
        <w:t>аблюдается снижение общей смертности на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17,8 %, </w:t>
      </w: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 прослеживается положительный естественный прирост населения.</w:t>
      </w:r>
    </w:p>
    <w:p>
      <w:pPr>
        <w:pStyle w:val="Normal"/>
        <w:ind w:firstLine="560"/>
        <w:jc w:val="both"/>
        <w:rPr>
          <w:rFonts w:ascii="Times New Roman" w:hAnsi="Times New Roman" w:eastAsia="+mn-ea" w:cs="Times New Roman"/>
          <w:b/>
          <w:b/>
          <w:sz w:val="16"/>
          <w:szCs w:val="16"/>
          <w:u w:val="single"/>
          <w:lang w:val="ru-RU"/>
        </w:rPr>
      </w:pPr>
      <w:r>
        <w:rPr>
          <w:rFonts w:eastAsia="+mn-ea"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 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Структура населения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населения  трудоспособного возраста составила в 2013 - 60%, Детей до 16 лет и населения старше 60 лет - по 20 %.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енщин в городе на 10 % больше, чем мужчин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мертность в трудоспособном возрасте</w:t>
        <w:br/>
        <w:t xml:space="preserve">                                          на 1 000 насел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следние 6 лет смертность трудоспособного населения в г. Кудымкаре снизилась на 42 % (в крае на 10 %) и составила 7,1 на 1000 населения, что превышает краевого показателя. На 1 место в структуре смертности в 2013 году вышли заболевания органов кровообращения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 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Первичная инвалидность трудоспособного насел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на 10 000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ь первичной инвалидности трудоспособного населения в г. Кудымкаре с  2008 г. по 2013 г.  снизился  с 77,8 до 56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6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ичная инвалидность трудоспособного населения 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>основных причин на 10 000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произошел рост показателя за счет роста инвалидности от ново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аденческая смертность на 1 000 родившихс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младенческой смертности с 2008 года стабильно ниже краевого благодаря работе детской поликлиники, женской консультации и субъектов профилактики правонарушений несовершеннолетних.</w:t>
      </w:r>
    </w:p>
    <w:p>
      <w:pPr>
        <w:pStyle w:val="Normal"/>
        <w:ind w:left="2832" w:hanging="21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я программы «Обеспечение жильем молодых семей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2007 года в городе  реализуется программа «Обеспечение жильем молодых семей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в списке молодых семей-участниц Программы состояло 569 семей. В списке молодых семей-участниц Программы на получение социальной выплаты в размере 10% расчетной (средней) стоимости жилья в 2013 году состояли  123 семь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выданных свидетельств в рамках Программы составляет 36, из них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2 свидетельства по федеральной программе в размере 35%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34 свидетельства по краевой программе в размере 10%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е реализованных (оплаченных) свидетельств в рамках Программы составляет 32, из них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5 свидетельств по федеральной программе в размере 35%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27 свидетельств по краевой программе в размере 10%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приобретенных (построенных) молодыми семьями-участницами Программы жилых помещений в 2013 году составляет 2173,3 кв.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системы образован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3 году сеть муниципальных учреждений образования представлена 17 образовательными учрежде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разовательных учреждениях обучается и воспитывается 5726 детей, работает более 400 педагогических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за счет миграционных процессов и увеличения рождаемости  контингент школьников увеличился на 9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исло воспитанников в ДОУ. 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исло детей, состоящих в очереди для определения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ДОУ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ает расти потребность населения  в услугах дошкольного образования. В 2013 году доля детей, стоящих в очереди для определения в ДОУ, увеличилась и составила около 27,5% от общей численности детей с 1,5 до 7 лет. В целях увеличения охвата детей системой дошкольного образования в 2013 году подготовлено 50 дополнительных мест в структурном подразделении Муниципального общеобразовательного бюджетного учреждения «Основная  общеобразовательная школа № 5» г. Кудымкара «Дошкольные группы МОБУ ООШ № 5». Тем не менее,  потребность  более 450 родителей в устройстве их детей в детские сады  не удовлетворена. Планируется строительство детского сада на 280 м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фере дошкольного образования два учреждения являются негосударственным поставщиком образовательной услу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чество образования.  </w:t>
      </w:r>
      <w:r>
        <w:rPr>
          <w:rFonts w:cs="Times New Roman" w:ascii="Times New Roman" w:hAnsi="Times New Roman"/>
          <w:b/>
          <w:sz w:val="28"/>
          <w:szCs w:val="28"/>
        </w:rPr>
        <w:t>Результаты ЕГЭ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эффективной организации образовательного процесса г. Кудымкар находится на лидирующих позициях в рейтинге муниципальных образований по качеству образования. Средний балл по результатам ЕГЭ по основным предметам  в течении 3 лет стабильно выше, чем в среднем по краю. Число выпускников 11-х классов, которые по результатам сдачи ЕГЭ по трем предметам набрали 225 баллов и выше, в 2011 году составило  13,6% от числа выпускников, в 2012 году – 12,9%, в 2013 – 19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победителей и призеров в конкурсах, олимпиадах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ревнованиях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о в региональных конкурсах и предметных молодежных чемпионатах принимают участие более 3-х тысяч учащихся. Растет и число призеров краевых и всероссийских конкурсов. На заключительном этапе Всероссийской олимпиады школьников по технологии наши учащиеся стабильно завоёвывают призовые ме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я муниципальной программы (фот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лась реализация программы «Муниципальная система образования г.Кудымкара на 2012-2014 годы». В 2013 году израсходовано 907,5 тыс.руб., проведено 40 мероприятий, в том числе организация выезда обучающихся на конкурсы краевого и федерального уровней, организована деятельность очно-заочной школы для старшеклассников с привлечением педагогов-экспертов по ЕГЭ, праздник «Таланты года», конкурс «Учитель года», обучающие семинары для педагогов, разработка и апробация рабочей тетради по изучению коми-пермяцкого языка во 2-4 классах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цензирование образовательных учреждений, 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бразовательные учреждения имеют лицензию, в т.ч. бессрочную лицензию имеют 16 учреждений из 17 (94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дравоох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3 году в городе осуществляли свою деятельность три муниципальных учреждения здравоохранения: МБУЗ « Кудымкарская городская поликлиника», МБУЗ «Детская городская поликлиника г. Кудымкара», МБУЗ «Станция скорой медицинской помощи» г. Кудымка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атная численность занятых должностей медицинского персонала по учреждениям здравоохранения в 2013 году составила  269  ед., снизилась укомплектованность врачами с 72,9 до 62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е муниципальных заданий учреждениями здравоохра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объемы медицинской помощи, утвержденные в муниципальном задании учреждений, выполнены почти  на 100%, данные представлены в таблице.</w:t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болеваемость социально-значимыми заболеваниями на 100000 населения</w:t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ется высокий уровень заболеваемости населения города Кудымкара социально значимыми заболеваниями. Высокой остается заболеваемость туберкулезом. Начиная с 2001 года в городе зарегистрировано 147 случаев ВИЧ-инфекции, лиц, живущих с ВИЧ – 131 человек. Стабильно высокие, превышающие заболеваемость Пермского края и показатель заболеваемости алкоголизмом и наркоман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8-27</w:t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Реализация подпрограммы «Противодействие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ркомании и незаконному обороту наркотических средств, профилактика потребления психоактивных веществ на территории Пермского края» государственной программы Пермского края «Обеспечение общественной безопасности Пермского края»  на 2014-2016 г.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2012 года территория города Кудымкара является пилотной по реализации подпрограммы «Противодействие наркомании и незаконному обороту наркотических средств, профилактика потребления психоактивных веществ на территории Пермского края» государственной программы Пермского края «Обеспечение общественной безопасности Пермского края»  на 2014-2016 г.г. (далее -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граммы в бюджет  города Кудымкара в 2013 году поступили средства краевого бюджета 2658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4 году утверждено бюджетных ассигнований на реализацию мероприятий в рамках Программы - 2576,7 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грамме предусмотрены мероприятия по информированию населения города Кудымкара о последствиях потребления ПАВ, которые отражены на слайде, а также спортивные и досуговые мероприятия для молодежи и подростков Кудымкарского городского округа, которые представлены на слайдах </w:t>
      </w:r>
      <w:r>
        <w:rPr>
          <w:rFonts w:cs="Times New Roman" w:ascii="Times New Roman" w:hAnsi="Times New Roman"/>
          <w:sz w:val="24"/>
          <w:szCs w:val="24"/>
          <w:lang w:val="ru-RU"/>
        </w:rPr>
        <w:t>(презентация фотографий мероприятий программы с 19 по 27 слай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  <w:tab/>
        <w:t>Культура. Структура учреждений куль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ть учреждений культуры  города Кудымкара состоит из 7 учреждений, из которых 4 – краевого подчинения, 3 – муниципально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ающих в муниципальных учреждениях культуры 98 человек, из них 21 педагог, 41 специалист культуры, 36 человек младшего обслуживающего персо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евые показатели развития сферы культуры и меры, 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еспечивающие их дости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телями эффективности деятельности сферы культуры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количества посещений театрально – концерт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численности участников культурно-досуговы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удовлетворенности жителей МО качеством предоставления муниципальных услуг в сфере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доли объектов культурного наследия, находящихся в удовлетворительном состоянии (не требуется проведение капитального ремонта), от общего количества объектов культурного наследия, расположенных на территори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доли детей, привлекаемых к участию в творческих мероприятиях, в общем числе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доли муниципальных учреждений, здания которых находятся в нормативно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 на 2013 год целевые показатели эффективности деятельности были вы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бытия (Фот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3 год был юбилейным – 75 лет назад древнему поселению Кудымкар был присвоен статус города – центра Коми-Пермяцкого округа. Самыми яркими событиями ст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ный конкурс «Минута славы», фестиваль «Акань», фестиваль игр КВН «Я коми-пермяк» и городской массовый праздник «Кудымкар – город мечт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3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  <w:tab/>
        <w:t>Молодеж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функционируют для детей и молодежи от 18 до 30 лет кружки и клубы по месту жительства, спортивные секции, объединения, кружки и секции по месту уче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я с молодежь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для молодежи было проведено 120 мероприятия различной направленности: пропаганда ЗОЖ и профилактика правонарушений, патриотическое воспитание и творческая реализация, (с охватом 2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5 человек)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нятость подростков и молодежи в летни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3 году летней трудовой занятостью было охвачено 47 человек (в 2012 году – 45 чел.), на пришкольных участках трудились более 8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за летний период 2013 года оздоровлено 2646 человек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июне 2013 года на базе  МОБУ ДОД «ДЮЦ «Радуга» реализовывался проект к 75-летию города Кудымкара «Счастлив дом, где красота кругом», в проекте приняли участие 20 воспитанников учреждени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 33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культура и спор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новная работа в области физкультуры и спорта в 2013 году строилась в соответствии с долгосрочной целевой программой «Развитие физической культуры, спорта и здорового образа жизни в МО «Городской округ – город Кудымкар» на 2012 – 2014 гг.», утвержденной постановлением администрации г.Кудымкара от 28.11.2011 №1191. Бюджет программы в 2013 году составил 3 558,4 тыс. рублей, в том числе 2 136 тыс. руб.– местный бюджет, 1422,4 тыс. руб. – краевой бюдж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сленность учащихся г.Кудымкара, занимающихся в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физкультурно-оздоровительных группах и спортивных  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секциях (чел.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ля учащихся систематически занимающихся физкультурой и спором, в общем количестве детей соответствующего возраста составляет 73,2% 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атически занимающихся физической культурой 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и спортом, %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бильным остается показатель систематически занимающихся физической культурой и спортом, что составляет в 2013 году – 19,6 % (в 2012г. -19,6%, в 2011 г.-18,2%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фот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амках программы в 2013г. было проведено 42 (в 2012 г.- 38) общегородских спортивных мероприятий (лыжные соревнования, чемпионаты города по хоккею, футболу, легкоатлетические соревнования, спартакиада допризывной молодежи, спартакиады среди студентов и школьников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  <w:tab/>
        <w:t xml:space="preserve">Участие в краевых и общероссийских спортивных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 xml:space="preserve">    </w:t>
        <w:tab/>
        <w:t>мероприятиях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ечение  2013 г. спортсмены г. Кудымкара приняли участие в 34 краевых и общероссийских спортивных мероприятиях. Так же команды г. Кудымкара по различным видам спорта принимали участие в краевой спартакиаде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орь Беглеров снова стал Чемпионом Мира по борьбе самбо;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ев Артем серебряный призер командного Чемпионата России по прыжкам на лыжах с трамплина;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ельников Николай бронзовый призер Всероссийских соревнований по лыжным гон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Кадры бюджетной сфер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2013 году была проведена работа по разработке муниципальной программы «Кадры бюджетной сферы на 2014-2016 г.г.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представляет ряд мероприятий, направленных на решение проблем обеспечения кадрами основного персонала муниципальных учреждений бюджетной сферы (образование, здравоохранение, культура и спорт) г.Кудымк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предусмотрено три направления: «Обеспечение ежемесячных выплат к заработной плате молодых специалистов», «Обеспечение единовременных выплат специалистам, поступившим на вакантные должности учреждений», «Обеспечение оплаты аренды жиль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, в связи с сокращением финансирования на 2014 год будут реализовываться два направления: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лата аренды жиль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ые выплаты молодым специалис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юджете города Кудымкара на реализацию Программы предусмотрено следующее финансир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. – 1000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. – 5215,1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16 г. – 3281,24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Исполнение Указов Президента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казов Президента Российской Федерации в части повышения заработной платы работникам муниципальных учреждений при администрации города Кудымкара создана рабочая группа по реализации «Дорожных карт», утверждены планы мероприятий по каждой сфере, направленные на повышение эффективности деятельности учреждений в муниципальном образовании «Городской округ – город Кудымка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ами, обеспечивающими достижение показателей, являются: поэтапный рост заработной платы, создание механизма стимулирования работников (эффективный контракт, совершенствование системы премирования), повышение квалификации и привлечение молодых кадров (муниципальная программа «Кадры бюджетной сферы»), комплекс мероприятий, направленных на повышение эффективности и качества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3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Преступность несовершеннолетних в город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отяжении последних лет в  городе происходит снижение подростковой преступности (38 </w:t>
        <w:softHyphen/>
        <w:t xml:space="preserve">– в 2011 году, 34 – в 2012 году, 35 – 2013 году), количество несовершеннолетних, совершивших преступления  уменьшилось (29 - в 2011 году, 32 – в 2012 году, 23 – в 2013 году). Этого удалось достичь благодаря слаженной работе субъектов профилактики: качественной реабилитационной работе с семьями и несовершеннолетними в СОП, а также организации дополнительной занятости подростков групп «риска» и СОП в летний период путем трудоустройства и работе лагеря « Гражданин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4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дельный вес численности детей в СОП (%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, проживающих в семьях СОП, ниже среднего показателя по Пермскому краю. При этом наблюдается постоянное снижение количества детей и семей в СОП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8 семей (126 детей) в 2009 год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 семей (112 детей) в 2010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 семей (105 детей) в 2011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 семьи (92 ребенка) в 2012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 семей (82 ребенка) в 2013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4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Общественно опасные деяния несовершеннолетних, че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несовершеннолетних, совершивших общественно опасные деяния, снизилось в 2013 году в 2,5 раз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4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Достижения и пробле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Увеличение численности населения города за счет естественного прироста и миграционного прито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Снижение общей смертности, в том числе смертности  трудоспособного на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Создание современных условий для предоставления общедоступного качественного образова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нижение уровня подростковой преступ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Рост  заработной платы работников в муниципальных учреждениях образования и здравоохран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Усиление финансово - экономической самостоятельности учреж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 Результативное участие творческих коллективов учреждений культуры в фестивалях и конкурс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Повышение качества проводимых мероприятий и повышение активности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4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бле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ысокая смертность трудоспособного населения от заболеваний органов кровообра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изкая продолжительность жизни, особенно у мужчи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Низкий приток молодых кадров в сферу образования, здравоохранения, куль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Недостаточное количество мест в дошкольных образовательных учреждения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Высокий уровень заболеваемости туберкулезом, ВИЧ-инфекцией, алкоголизм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 44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АСИБО ЗА ВНИМАНИЕ.</w:t>
      </w:r>
    </w:p>
    <w:sectPr>
      <w:footerReference w:type="default" r:id="rId2"/>
      <w:type w:val="nextPage"/>
      <w:pgSz w:w="11906" w:h="16838"/>
      <w:pgMar w:left="993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2:00Z</dcterms:created>
  <dc:creator>-</dc:creator>
  <dc:description/>
  <cp:keywords/>
  <dc:language>en-US</dc:language>
  <cp:lastModifiedBy>Matix</cp:lastModifiedBy>
  <cp:lastPrinted>2014-08-29T11:30:00Z</cp:lastPrinted>
  <dcterms:modified xsi:type="dcterms:W3CDTF">2014-08-29T06:26:00Z</dcterms:modified>
  <cp:revision>146</cp:revision>
  <dc:subject/>
  <dc:title>Слайд 62  Сельское хозяйство</dc:title>
</cp:coreProperties>
</file>